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-187325</wp:posOffset>
            </wp:positionV>
            <wp:extent cx="730885" cy="8978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ГОРОДСКОГО ОКРУГА ЛОТОШИН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 стоимости</w:t>
      </w:r>
    </w:p>
    <w:p>
      <w:pPr>
        <w:pStyle w:val="Normal"/>
        <w:tabs>
          <w:tab w:val="clear" w:pos="708"/>
          <w:tab w:val="left" w:pos="6237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ных услуг МП «Лотошинское ЖКХ»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«Об общих принципах организации местного самоуправления в Российской Федерации» от 06.10.2003 №131-ФЗ, принимая во внимание обращение директора МП «Лотошинское ЖКХ» от 11.08.2020  №457, Совет депутатов городского округа Лотошино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 стоимость платных услуг МП «Лотошинское ЖКХ» согласно приложению №1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оимость заказа автотранспорта МП «Лотошинское ЖКХ» согласно приложению №2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утратившим силу решение Совета депутатов Лотошинского муниципального района  от  22.04.2016   №182/22 «Об утверждении перечня и стоимости платных услуг МП «Лотошинское ЖКХ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 момента опубликования в газете «Сельская нов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настоящего решения возложить на  заместителя главы администрации городского округа Лотошино  Шагиева А.Э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городского округа Лотошино                                                                       А.М. Глумце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городского округа Лотошино                                                          Е.Л. Долгас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Е Р Н 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ослать: депутатам-20, Шагиеву А.Э., МП «Лотошинское ЖКХ», редакции газеты «Сельская новь», отделу по экономике и перспективному развитию, прокуро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/>
      </w:pPr>
      <w:r>
        <w:rPr/>
        <w:t>Приложение №1</w:t>
      </w:r>
    </w:p>
    <w:p>
      <w:pPr>
        <w:pStyle w:val="Normal"/>
        <w:shd w:fill="FFFFFF" w:val="clear"/>
        <w:ind w:left="5670" w:hanging="0"/>
        <w:rPr/>
      </w:pPr>
      <w:r>
        <w:rPr/>
        <w:t xml:space="preserve">к решению Совета депутатов городского округа  Лотошино  Московской области </w:t>
      </w:r>
    </w:p>
    <w:p>
      <w:pPr>
        <w:pStyle w:val="Normal"/>
        <w:shd w:fill="FFFFFF" w:val="clear"/>
        <w:ind w:left="5670" w:hanging="0"/>
        <w:rPr>
          <w:b/>
          <w:b/>
          <w:sz w:val="32"/>
          <w:szCs w:val="32"/>
        </w:rPr>
      </w:pPr>
      <w:r>
        <w:rPr/>
        <w:t>от _______№ 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855"/>
        <w:gridCol w:w="1930"/>
      </w:tblGrid>
      <w:tr>
        <w:trPr>
          <w:trHeight w:val="405" w:hRule="atLeast"/>
        </w:trPr>
        <w:tc>
          <w:tcPr>
            <w:tcW w:w="104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ПЕРЕЧЕНЬ ПЛАТНЫХ УСЛУГ МП "ЛОТОШИНСКОЕ ЖКХ"</w:t>
            </w:r>
          </w:p>
        </w:tc>
      </w:tr>
      <w:tr>
        <w:trPr>
          <w:trHeight w:val="420" w:hRule="atLeast"/>
        </w:trPr>
        <w:tc>
          <w:tcPr>
            <w:tcW w:w="104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№ </w:t>
            </w:r>
            <w:r>
              <w:rPr>
                <w:b/>
                <w:bCs/>
                <w:iCs/>
                <w:lang w:eastAsia="ru-RU"/>
              </w:rPr>
              <w:t>п/п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uppressAutoHyphens w:val="false"/>
              <w:ind w:left="-295" w:hanging="431"/>
              <w:jc w:val="center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  <w:t>Вид работ</w:t>
            </w:r>
          </w:p>
        </w:tc>
        <w:tc>
          <w:tcPr>
            <w:tcW w:w="19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Cs/>
                <w:lang w:eastAsia="ru-RU"/>
              </w:rPr>
              <w:t>Стоимость, в руб.                      с  НДС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мойки на одно отделение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 062,90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умывальника  со смесителем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 477,85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смесителя с душем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775,33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смесителя без  душа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698,88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сифона на пластиковых трубопроводах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00,21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смывного бачка типа "Компакт"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982,80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унитаза типа "Компакт" (вместе с бачком)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 456,02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Ремонт смывного бачка типа "Компакт"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91,19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водоразборного крана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01,93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ванны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 246,90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Устранение засоров внутренних канализационных трубопроводов</w:t>
            </w:r>
          </w:p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 </w:t>
            </w:r>
            <w:r>
              <w:rPr>
                <w:bCs/>
                <w:iCs/>
                <w:color w:val="000000"/>
                <w:lang w:eastAsia="ru-RU"/>
              </w:rPr>
              <w:t>( в пределах поселка)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Cs/>
                <w:lang w:eastAsia="ru-RU"/>
              </w:rPr>
              <w:t>393,12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.1.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Устранение засоров внутренних канализационных трубопроводов с выездом на место (за пределами поселка)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 054,84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Замена радиатора отопления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 928,38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Замена полотенцесушителя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 008,21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Установка индивидуального прибора учёта  (1 шт.)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Cs/>
                <w:lang w:eastAsia="ru-RU"/>
              </w:rPr>
              <w:t>3 246,48</w:t>
            </w:r>
          </w:p>
        </w:tc>
      </w:tr>
      <w:tr>
        <w:trPr>
          <w:trHeight w:val="762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Установка индивидуального прибора учёта  (1 шт.),   включая стоимость прибора учёта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5180,11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 индивидуального прибора учёта  (1шт.), без стоимости прибора учёта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984,07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Врезка в систему  водоотведения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 000,61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Подключение и отключение  летнего водопровода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 048,94</w:t>
            </w:r>
          </w:p>
        </w:tc>
      </w:tr>
      <w:tr>
        <w:trPr>
          <w:trHeight w:val="762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Подключение летнего водопровода  с установкой прибора учёта и его отключение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 485,90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Подключение водоснабжения и теплоснабжения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4 835,66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Отключение и подключение подачи водоснабжения  для ремонтных работ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64,00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Отключение отопления (теплоснабжения)  или горячего водоснабжения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 527,24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тоимость расчётной книжки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50,00</w:t>
            </w:r>
          </w:p>
        </w:tc>
      </w:tr>
      <w:tr>
        <w:trPr>
          <w:trHeight w:val="762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тоимость 1 часа работы электромонтёра                                                         (для обнаружения неисправности)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53,47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Замена электровыключателя, электророзетки   (один прибор)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59,06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Замена щитка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 219,75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а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Замена электросчетчика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 603,28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Замена светильника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12,10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Перенос:звонка,выключателя,розетки          внутр. 3*1,5;3*2,5 (1м)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81,7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Перенос:звонка,выключателя,розетки         внутр. 2*1,5;2*2,5 (1м)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53,47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Перенос:звонка,выключателя,розетки        наружн. 3*1,5;3*2,5 (1м)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18,11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Перенос:звонка,выключателя,розетки        наружн.  2*1,5;2*2,5 (1м)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82,78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 участков электропроводки внутр.3*1,5;3*2,5 (1м)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76,74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 участков электропроводки внутр.2*1,5;2*2,5 (1м)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41,40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участков электропроводки наружн.3*1,5;3*2,5 (1м)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06,05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участков электропроводки наружн.2*1,5;2*2,5 (1м)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77,75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Замена автоматов и пробок в квартире (1 пробка)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65,40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блочка (1 розетка и 1 выключатель)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69,67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блочка (1 розетка и 2 выключателя)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36,81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блочка (1 розетка и 3 выключателя)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04,00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Врезка в систему холодного водоснабжения по частному сектору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Cs/>
                <w:lang w:eastAsia="ru-RU"/>
              </w:rPr>
              <w:t>8 258,70</w:t>
            </w:r>
          </w:p>
        </w:tc>
      </w:tr>
      <w:tr>
        <w:trPr>
          <w:trHeight w:val="207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color w:val="000000"/>
                <w:lang w:eastAsia="ru-RU"/>
              </w:rPr>
              <w:t>Стоимость затрат на разработку "МП Лотошинское ЖКХ " сметной документации для ремонта зданий и сооружений жилищно-гражданского и социального назначения , инженерных коммуникаций   (за одну позицию)                     с выездом на место.    Каждая следующая позиция увеличивает стоимость сметного расчета на сумму 86,21 руб.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 205,51</w:t>
            </w:r>
          </w:p>
        </w:tc>
      </w:tr>
      <w:tr>
        <w:trPr>
          <w:trHeight w:val="204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тоимость затрат на разработку "МП Лотошинское ЖКХ " сметной документации для ремонта зданий и сооружений жилищно-гражданского и социального назначения , инженерных коммуникаций    ( за одну позицию)    без выезда на место.     Каждая следующая позиция увеличивает стоимость сметного расчета на сумму 86,21 руб.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535,02</w:t>
            </w:r>
          </w:p>
        </w:tc>
      </w:tr>
      <w:tr>
        <w:trPr>
          <w:trHeight w:val="135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3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color w:val="000000"/>
                <w:lang w:eastAsia="ru-RU"/>
              </w:rPr>
              <w:t>Стоимость затрат на внесение изменений в смету (добавление  позиций).           Каждая следующая позиция увеличивает стоимость сметного расчета на сумму 19,72 руб.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468,53</w:t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тоимость работ на подключение систем теплоснабжения по заявке потребителя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 447,71</w:t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тоимость работ на отключение  систем  теплоснабжения по заявке потребителя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 447,71</w:t>
            </w:r>
          </w:p>
        </w:tc>
      </w:tr>
      <w:tr>
        <w:trPr>
          <w:trHeight w:val="762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тоимость затрат на промывку теплосетей для учреждений и организаций Лотошинского района, внутридомовой системы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53 893,98</w:t>
            </w:r>
          </w:p>
        </w:tc>
      </w:tr>
      <w:tr>
        <w:trPr>
          <w:trHeight w:val="825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нятие точечного отключения системы водоотведения в жилых домах запорным комплексом "Кит"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 945,51</w:t>
            </w:r>
          </w:p>
        </w:tc>
      </w:tr>
      <w:tr>
        <w:trPr>
          <w:trHeight w:val="799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8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Опломбирование  прибора учета повторно, в связи с нарушением пломбы или знака поверки потребителем или третьим лицом    (1 шт.)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497,77</w:t>
            </w:r>
          </w:p>
        </w:tc>
      </w:tr>
      <w:tr>
        <w:trPr>
          <w:trHeight w:val="799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Опломбирование  прибора учета повторно, в связи с нарушением пломбы или знака поверки потребителем или третьим лицом   (2 шт.)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597,32</w:t>
            </w:r>
          </w:p>
        </w:tc>
      </w:tr>
      <w:tr>
        <w:trPr>
          <w:trHeight w:val="799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Опломбирование  прибора учета повторно, в связи с нарушением пломбы или знака поверки потребителем или третьим лицом    (3 шт.)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696,87</w:t>
            </w:r>
          </w:p>
        </w:tc>
      </w:tr>
      <w:tr>
        <w:trPr>
          <w:trHeight w:val="799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</w:t>
            </w:r>
          </w:p>
        </w:tc>
        <w:tc>
          <w:tcPr>
            <w:tcW w:w="7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Опломбирование  прибора учета повторно, в связи с нарушением пломбы или знака поверки потребителем или третьим лицом   (4 шт.)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796,42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Врезка в систему теплоснабжения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8 496,19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</w:t>
            </w:r>
          </w:p>
        </w:tc>
        <w:tc>
          <w:tcPr>
            <w:tcW w:w="7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гибкой подводки (1 шт.)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27,60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гибкой подводки (2 шт.)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531,43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выпуска у ванны</w:t>
            </w:r>
          </w:p>
        </w:tc>
        <w:tc>
          <w:tcPr>
            <w:tcW w:w="1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418,61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мена перелива у ванны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64,01</w:t>
            </w:r>
          </w:p>
        </w:tc>
      </w:tr>
      <w:tr>
        <w:trPr>
          <w:trHeight w:val="795" w:hRule="atLeast"/>
        </w:trPr>
        <w:tc>
          <w:tcPr>
            <w:tcW w:w="7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одключение и отключение холодного водоснабжения для ремонтных работ по частному сектору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091,84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8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Устранение засоров канализационных сетей по частному сектору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442,92</w:t>
            </w:r>
          </w:p>
        </w:tc>
      </w:tr>
      <w:tr>
        <w:trPr>
          <w:trHeight w:val="123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9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тоимость затрат на согласование проектной и рабочей документации при размещении объекта в охранной зоне наружных сетей                                             с выездом на место 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180,05</w:t>
            </w:r>
          </w:p>
        </w:tc>
      </w:tr>
      <w:tr>
        <w:trPr>
          <w:trHeight w:val="123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тоимость затрат на согласование предприятием проекта производства работ (схемы производства работ, совмещенного плана подземных инженерных сетей и сооружений)             с выездом на место 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498,95</w:t>
            </w:r>
          </w:p>
        </w:tc>
      </w:tr>
      <w:tr>
        <w:trPr>
          <w:trHeight w:val="123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тоимость затрат на согласование отчетной документации о выполнении инженерных изысканий (материалов топографо-геодезических работ и инженерных изысканий)                      с выездом на место 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180,05</w:t>
            </w:r>
          </w:p>
        </w:tc>
      </w:tr>
      <w:tr>
        <w:trPr>
          <w:trHeight w:val="120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color w:val="000000"/>
                <w:lang w:eastAsia="ru-RU"/>
              </w:rPr>
              <w:t xml:space="preserve">Стоимость затрат на проверку соответствия ранее выданным техническим условиям подключения (технологическом присоединении) к сетям инженерно- технического обеспечения                    с выездом на место 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166,00</w:t>
            </w:r>
          </w:p>
        </w:tc>
      </w:tr>
      <w:tr>
        <w:trPr>
          <w:trHeight w:val="120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Стоимость затрат на согласование выноса, перекладки и переустройства существующих сетей инженерно-технического обеспечения, попадающих под пятно застройки                                  с выездом на место 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471,94</w:t>
            </w:r>
          </w:p>
        </w:tc>
      </w:tr>
      <w:tr>
        <w:trPr>
          <w:trHeight w:val="1275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4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Стоимость затрат на согласование и подготовку письменных заключений по проектной, предпроектной и другой строительной документации объекта капитального строительства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161,30</w:t>
            </w:r>
          </w:p>
        </w:tc>
      </w:tr>
      <w:tr>
        <w:trPr>
          <w:trHeight w:val="1560" w:hRule="atLeast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</w:t>
            </w:r>
          </w:p>
        </w:tc>
        <w:tc>
          <w:tcPr>
            <w:tcW w:w="7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iCs/>
                <w:color w:val="000000"/>
                <w:lang w:eastAsia="ru-RU"/>
              </w:rPr>
              <w:t>Стоимость затрат на рассмотрение  проектной документации на прокладку инженерных коммуникаций на наличие и расположение существующих инженерных коммуникаций, находящихся на обслуживании   МП "Лотошинское ЖКХ"   без выезда на место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470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/>
        <w:t>Приложение №2</w:t>
      </w:r>
    </w:p>
    <w:p>
      <w:pPr>
        <w:pStyle w:val="Normal"/>
        <w:shd w:fill="FFFFFF" w:val="clear"/>
        <w:ind w:left="5670" w:hanging="0"/>
        <w:rPr/>
      </w:pPr>
      <w:r>
        <w:rPr/>
        <w:t xml:space="preserve">к решению Совета депутатов городского округа  Лотошино  Московской области </w:t>
      </w:r>
    </w:p>
    <w:p>
      <w:pPr>
        <w:pStyle w:val="Normal"/>
        <w:shd w:fill="FFFFFF" w:val="clear"/>
        <w:ind w:left="5670" w:hanging="0"/>
        <w:rPr>
          <w:b/>
          <w:b/>
          <w:sz w:val="32"/>
          <w:szCs w:val="32"/>
        </w:rPr>
      </w:pPr>
      <w:r>
        <w:rPr/>
        <w:t>от _______№ 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5661"/>
        <w:gridCol w:w="1719"/>
        <w:gridCol w:w="1877"/>
      </w:tblGrid>
      <w:tr>
        <w:trPr>
          <w:trHeight w:val="886" w:hRule="atLeast"/>
        </w:trPr>
        <w:tc>
          <w:tcPr>
            <w:tcW w:w="9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тоимость заказа автотранспорта МП "Лотошинское ЖКХ"                                                                                          (1 час работы)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автотранспор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Стоимость,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в руб. с НД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Стоимость в выходной день, в руб. с НДС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ЗИЛ-45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072,7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298,02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ЗИЛ-8т-311м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52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748,76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ЗИЛ-4314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85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075,31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ЗИЛ-КО-520 (бочка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142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403,28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ГАЗ-53 (летучка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650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876,24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ГАЗ-53 (АНЖ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740,7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986,60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подъёмник ГАЗ-330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529,8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846,71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ГАЗ-3110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35,5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364,21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Форд Фокус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50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478,75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Автомашина ГАЗЕЛЬ ГАЗ-2704 (груз.)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308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534,19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ГАЗЕЛЬ ГАЗ-322132 (пас.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435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670,10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УАЗ-390944(АДС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323,4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558,07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УАЗ-452 (бортовой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66,4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490,53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машина УАЗ-3151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49,8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473,90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Автобус ПАЗ-3205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096,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348,58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Компрессор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606,7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781,46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Экскаватор ЭО-262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491,5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740,23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Экскаватор ЭО-332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735,0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011,34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ТРАКТОР БГМ-2У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60,1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500,00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ТРАКТОР МТЗ-8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99,6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439,52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>Трактор Т-15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758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010,5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00:00Z</dcterms:created>
  <dc:creator>delo-5</dc:creator>
  <dc:description/>
  <dc:language>en-US</dc:language>
  <cp:lastModifiedBy>ekonom3</cp:lastModifiedBy>
  <cp:lastPrinted>2016-04-20T15:32:00Z</cp:lastPrinted>
  <dcterms:modified xsi:type="dcterms:W3CDTF">2020-08-13T12:01:00Z</dcterms:modified>
  <cp:revision>3</cp:revision>
  <dc:subject/>
  <dc:title>ПРОЕКТ</dc:title>
</cp:coreProperties>
</file>